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2023.gads aprīlis, maij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Jelgava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45"/>
        <w:gridCol w:w="960"/>
        <w:gridCol w:w="1005"/>
        <w:gridCol w:w="1680"/>
      </w:tblGrid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ders Pošeik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zolnieku vidus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Melānija Maira Matvējev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ētes pamat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a Paula Miller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ļģenes vidus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ula Staņevičus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zolnieku vidus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ūta Estere Pūpola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zolnieku vidus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eks Krīger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upe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ēzija Gabrān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zolnieku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Jēkabson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izupe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sStrod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īvbērze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iba Strik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zolnieku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2. Anna Janson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Inta Ūbele- 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